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H I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34     2 3 2 2 2 1 2 3 2  -      7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1     2 2 1 2 2 2 1 1 2  -      9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2    1 2 1 1 1 2 1 1 1  7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6    3 3 2 2 3 3 2 3 3  -      -      9(24)  9(24)  9(24)  9(24)  9(24)  9(24)  9(24)  9(24)  9(24)  9(24)  9(24)  9(24)  9(24)  9(24)  9(24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7    3 1 3 3 3 2 3 2 2  -      -      9(22)  9(22)  9(22)  9(22)  9(22)  9(22)  9(22)  9(22)  9(22)  9(22)  9(22)  9(22)  9(22)  9(22)  9(2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5    1 1 1 3 1 1 1 2 3  6(6)   7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2    3 2 3 1 3 3 2 2 3  -      -      9(22)  9(22)  9(22)  9(22)  9(22)  9(22)  9(22)  9(22)  9(22)  9(22)  9(22)  9(22)  9(22)  9(22)  9(22)   13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49    1 2 1 2 2 3 1 2 2  -      8(13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0    2 2 3 1 2 2 3 3 3  -      5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6    1 1 1 1 1 1 1 2 1  8(8)   9(10)  9(10)  9(10)  9(10)  9(10)  9(10)  9(10)  9(10)  9(10)  9(10)  9(10)  9(10)  9(10)  9(10)  9(10)  9(10)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8    3 3 3 2 2 3 3 3 2  -      -      9(24)  9(24)  9(24)  9(24)  9(24)  9(24)  9(24)  9(24)  9(24)  9(24)  9(24)  9(24)  9(24)  9(24)  9(24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9    1 1 1 3 3 2 2 1 1  5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0    2 3 2 3 1 2 2 2 3  -      6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4    2 1 1 1 1 1 1 1 1  8(8)   9(10)  9(10)  9(10)  9(10)  9(10)  9(10)  9(10)  9(10)  9(10)  9(10)  9(10)  9(10)  9(10)  9(10)  9(10)  9(10)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9    1 1 3 1 2 1 2 1 1  6(6)   8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2    2 2 2 2 1 1 3 1 1  -      8(12)  -      -      -      -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6    3 3 2 3 3 3 3 3 2  -      -      9(2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154"/>
        <w:gridCol w:w="1154"/>
        <w:gridCol w:w="1248"/>
        <w:gridCol w:w="2107"/>
        <w:gridCol w:w="3116"/>
        <w:gridCol w:w="74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енді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ко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зу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о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и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  <w:lang w:val="en-US"/>
        </w:rPr>
      </w:pPr>
      <w:r>
        <w:rPr>
          <w:rFonts w:cs="Courier New" w:ascii="Courier New" w:hAnsi="Courier New"/>
          <w:b/>
          <w:sz w:val="22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41__   Категория 307_1 Jazz-Funk Ювенали 1 Соло Початківці Plus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28"/>
        <w:gridCol w:w="1633"/>
        <w:gridCol w:w="3024"/>
        <w:gridCol w:w="4541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59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арфо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іам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Hi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настасія Сап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12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фенді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амілл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MY NIK 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79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ноко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ree Soul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74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драт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Поли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ree Soul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56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уліуш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аміл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Hi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настасія Сап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05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йм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арья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Dance Studio Panchenko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узик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4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оло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рі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DLaVida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Ямполь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рі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LAWLESS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49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узуя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Євангелі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Hi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епетова Анге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50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асиль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аніел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Hi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настасія Сап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70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рицу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ree Soul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92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евц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Наталія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ree Soul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06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убо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Уля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elena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`юн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26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ім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атери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MY NIK 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7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мо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ліс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MY NIK 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22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Ільчиш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Іри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Yes I Can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58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аза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ір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HiDance</w:t>
            </w:r>
          </w:p>
        </w:tc>
        <w:tc>
          <w:tcPr>
            <w:tcW w:w="45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настасія Сап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6:44:00Z</dcterms:created>
  <dc:creator>Елена</dc:creator>
  <dc:description/>
  <cp:keywords/>
  <dc:language>en-US</dc:language>
  <cp:lastModifiedBy>Елена</cp:lastModifiedBy>
  <dcterms:modified xsi:type="dcterms:W3CDTF">2025-10-19T17:49:00Z</dcterms:modified>
  <cp:revision>6</cp:revision>
  <dc:subject/>
  <dc:title/>
</cp:coreProperties>
</file>